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94565458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4393465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8179213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