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28534560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43407839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79746722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