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62351100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1443298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3193124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