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0692200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62151351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615737936"/>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