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2461782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1032021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1407967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