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14758359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2001185261"/>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675956152"/>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