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69737638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2380665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44983787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