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1607888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4463814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110873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