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91489536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5391355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164911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