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5247461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3375574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5551458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