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6818621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9852279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486129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