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68748520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12748667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90891195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