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464087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8116870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179510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