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1017013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698514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5407700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