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87877502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66034248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72307642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