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44318629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88704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8428142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