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5298629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5143532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6772305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