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9645422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012544428"/>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41661159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