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32855308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9680029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9783718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