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83243298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2119534737"/>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925862740"/>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