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17812028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10062619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23934296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