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33648948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6505474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89371547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