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3375740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2002624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7262733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