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58089774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0153566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5879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