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2451583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6841546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4437221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