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451971190"/>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027069108"/>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845251031"/>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