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744366"/>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850068355"/>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729993046"/>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