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1703588702"/>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87749922"/>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268352104"/>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