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35128759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846495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312740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