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98513168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104247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3142388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