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1745509884"/>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967713058"/>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921481619"/>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