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40214548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8129154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4048946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