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97538457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0693067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6475285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