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5753773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9436649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2834318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