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37258966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39790709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04535490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