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32928025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8858516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7216562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