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7492263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7301053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9535433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