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800468120"/>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67653897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904381243"/>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