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6199182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762647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823438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