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02945697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2603720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7271814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