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83758566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62251079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73569179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