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0498676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6857392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8208652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